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-11 Career Acade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ports &amp; Downlo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 xml:space="preserve">Go to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www.career-connection.org</w:t>
        </w:r>
      </w:hyperlink>
      <w:r>
        <w:rPr>
          <w:rFonts w:cs="Calibri" w:ascii="Calibri" w:hAnsi="Calibri"/>
          <w:color w:val="1F497D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On left side of page, click “Career Academies” tab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In the middle right of page, click purple “Database” circle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Login to “Career Academy Web Application” with your district login information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Click “Career Academy Application”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In the drop down box, select YOUR schoo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The page will update.  Choose “Career Academy Reports”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Reports are available in the following categories: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Student (choose the student’s name from the drop down menu of student applicants)</w:t>
        <w:tab/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Application Report – overview of the application data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Acceptance Criteria Report – entire student record file back to elementary school including grades, discipline, and attendance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School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All Applicant Summary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Applicant Status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Academy</w:t>
      </w:r>
    </w:p>
    <w:p>
      <w:pPr>
        <w:pStyle w:val="ListParagraph"/>
        <w:numPr>
          <w:ilvl w:val="2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>Applicants by Academy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 w:ascii="Calibri" w:hAnsi="Calibri"/>
          <w:color w:val="1F497D"/>
          <w:sz w:val="28"/>
          <w:szCs w:val="28"/>
        </w:rPr>
        <w:t xml:space="preserve">Choose “Career Academy Download” to download all of your school’s academy application data to an Excel file. NOTE: Please remember that this will be a very large file, so fields will be minimized.  In order to view all fields, individual columns will need to be widened to show all of the dat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eer-connecti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22:00Z</dcterms:created>
  <dc:creator>klamy</dc:creator>
  <dc:description/>
  <cp:keywords/>
  <dc:language>en-US</dc:language>
  <cp:lastModifiedBy>klamy</cp:lastModifiedBy>
  <dcterms:modified xsi:type="dcterms:W3CDTF">2011-02-01T15:22:00Z</dcterms:modified>
  <cp:revision>2</cp:revision>
  <dc:subject/>
  <dc:title/>
</cp:coreProperties>
</file>